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.oldal                        D E L T A  W I N G  DOKUMENTACIO  A DELTA WING egy modern vadaszbombazo-szimulator.Celunk az ellenseges repulogepek illetve repuloterek megsemmisitese.  A gep mindig tele uzemanyagtartallyal indul, de fontos hogy uzemanyagutantoltest akkor vegezhetunk ha leszallunk es lassan atgurulunk a repuloter epuleten.  Iranyitas beepitett es az EXT. 1 joystick-kal lehetseges.    A vezerlesek a kovetkezo billentyukkel aktivizalhatok:       T: gaz                     G: fek       U: futomu ki/be            F: fekszarny ki   ENTER: bomba kioldasa          V: fekszarny be       B: fekezes a foldon        M: terkep                                                                  2.oldal  ------------------------------------------------------13.----------------  |  | [  2.   ] [  4.  ]    |    10.  |  ______ ____  00000      o  o    |  |1.|                       |=========|  | 11.| |  |   _____     16.     |  |  | [  3.  ][]  [  5.  ]  |=========|  |    | |  |   |14.|0            |  |  |                       |    +    |  |||||| ----   |   |             |  |  |   [   7. ]  [  6.  ]  |    9.   |  ||||||  12.   |||||1      17.   |  |  |                       |         |                !!!!!!            |  --------------------------------------------------------15.--------------   MUSZERFAL : 1. hajtomu teljesitmeny                  9. radar: tavoli/kozeli 2. fekezes a foldon                     10. horizontalis radar 3. emelkedes-sulledes m/min             11. muhorizont 4. magassag                             12. a gep bedolese 5. sebesseg                             13. kerek: kint-zold, bent-piros 6. keves a teljesitmeny                 14. fekszarnyak 7. uzemanyag                            15. iranytu 8. a 3.mellett emelkedes-sulyedes       16. bomba kioldva-piros  Magyarazatok:   1. hajtomu teljesitmeny T-  vel no , G- vel csokken   2. BRAKES - eros fekezes   3. -   4. altitude  - magassag   5. air speed - sebesseg   6. -          7. fuel      - uzemanyag   .   .   .   14.flaps     - fekszarnyak                                       KELLEMES SZORAKOZAST !  A leirast osszeallitotta : BARTHA MIKLOS                                4400 Nyiregyhaza Legyezo ut 19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